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802"/>
        <w:gridCol w:w="608"/>
        <w:gridCol w:w="4172"/>
        <w:gridCol w:w="364"/>
        <w:gridCol w:w="1701"/>
        <w:gridCol w:w="1701"/>
        <w:gridCol w:w="141"/>
      </w:tblGrid>
      <w:tr>
        <w:trPr>
          <w:trHeight w:val="1620" w:hRule="atLeast"/>
        </w:trPr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ложение №9</w:t>
              <w:br/>
            </w:r>
            <w:r>
              <w:rPr>
                <w:color w:val="000000"/>
                <w:sz w:val="20"/>
                <w:szCs w:val="20"/>
              </w:rPr>
              <w:t>к решению Шумячского районного Совета депутатов от 26.12.2019 года №90 «О  местном  бюджете муниципального образования «Шумячский район»    Смоленской области  на  2020  год и на плановый период 2021 и 2022 годов» (в редакции решения Шумячского районного Совета депутатов от №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48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рогнозируемые безвозмездные поступления в местный бюджет муниципального образования «Шумячский район» Смоле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на плановый период 2021 и 2022 год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рублей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Код 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Наименование кода дохода бюдже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Сумма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022 год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БЕЗВОЗМЕЗДНЫЕ ПОСТУП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37 160 276,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44 801 884,4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00000 00 0000 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jc w:val="right"/>
              <w:rPr/>
            </w:pPr>
            <w:r>
              <w:rPr>
                <w:rFonts w:eastAsia="Times New Roman"/>
                <w:lang w:eastAsia="ru-RU"/>
              </w:rPr>
              <w:t>237 160 276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 801 884,4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10000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7 5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8 369 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15001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87 5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88 369 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8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5001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 5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 369 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15002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5002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20000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0 074 354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40 079 400,4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027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25097 05 0000 150</w:t>
            </w:r>
          </w:p>
        </w:tc>
        <w:tc>
          <w:tcPr>
            <w:tcW w:w="4536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467 05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497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4 354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9 400,4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519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29999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 xml:space="preserve">Прочие субсиди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39 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39 600 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29999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39 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39 600 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1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05 0345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муниципальным районам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 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 600 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9999 05 0099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муниципальным районам из резервного фонда Администрации Смолен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30000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9 333 38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16 188 604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30024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8 598 4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15 409 574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9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30024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108 598 4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115 409 574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1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по расчёту и предоставлению дотаций поселен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29 8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05 0203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для осуществления мер социальной поддержки по предоставлению компенсации расходов на оплату жилых помещений, отопления и освещения педработника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80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803 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4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бюджетам муниципальных районов по вопросам организации и деятельности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4 7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5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на выплату денежных средств на содержание ребёнка, находящегося под опекой (попечительство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18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183 6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7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бюджетам муниципальных районов на выплату вознаграждения за выполнение функций классного руково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8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8 5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на компенсацию части родительской платы за присмотр и уход за деть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9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9 1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1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на получение начального общего, основного общего, среднего общего образован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 88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6 215 7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05 0212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на получение дошкольного образован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 29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 823 8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4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я муниципальным районам на выплату   денежных средств на содержание ребёнка, переданного на воспитание в приёмную семь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23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234 2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5 150</w:t>
            </w:r>
          </w:p>
        </w:tc>
        <w:tc>
          <w:tcPr>
            <w:tcW w:w="45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я муниципальным районам на выплату вознаграждения, причитающегося  приёмным родител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3 5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30024 05 0217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по организации и осуществлению деятельности по опеке и попечитель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5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2 4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69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30024 05 0218 150</w:t>
            </w:r>
          </w:p>
        </w:tc>
        <w:tc>
          <w:tcPr>
            <w:tcW w:w="45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676 996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528 274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4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2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по созданию и организации деятельности комиссий по делам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1 30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4 3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09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21 150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на обеспечение отдыха и оздоровления детей в каникулярное время в лагерях дневного пребы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0 70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8 7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35120 05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8 8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694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35930 05 0000 150</w:t>
            </w:r>
          </w:p>
        </w:tc>
        <w:tc>
          <w:tcPr>
            <w:tcW w:w="45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733 390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770 23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40000 00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58 53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64 88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8 5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4 88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27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40014 05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Межбюджетные 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158 53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164 88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1 150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Надейкович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9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683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2 150</w:t>
            </w:r>
          </w:p>
        </w:tc>
        <w:tc>
          <w:tcPr>
            <w:tcW w:w="45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Озерн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9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743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3 150</w:t>
            </w:r>
          </w:p>
        </w:tc>
        <w:tc>
          <w:tcPr>
            <w:tcW w:w="45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Первомай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9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743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4 150</w:t>
            </w:r>
          </w:p>
        </w:tc>
        <w:tc>
          <w:tcPr>
            <w:tcW w:w="45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Понято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9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683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5 150</w:t>
            </w:r>
          </w:p>
        </w:tc>
        <w:tc>
          <w:tcPr>
            <w:tcW w:w="45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Русско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9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683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6 150</w:t>
            </w:r>
          </w:p>
        </w:tc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Снегире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9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683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7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Студенец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9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683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8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Шумячского город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 01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 979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2 08 00000 00 0000 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8 05000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219 00000 00 0000 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19 00000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011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9 60010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2:00Z</dcterms:created>
  <dc:creator>Ермошкина</dc:creator>
  <dc:description/>
  <cp:keywords/>
  <dc:language>en-US</dc:language>
  <cp:lastModifiedBy>MEZBUDG1</cp:lastModifiedBy>
  <cp:lastPrinted>2019-11-11T17:48:00Z</cp:lastPrinted>
  <dcterms:modified xsi:type="dcterms:W3CDTF">2020-03-06T08:34:00Z</dcterms:modified>
  <cp:revision>21</cp:revision>
  <dc:subject/>
  <dc:title/>
</cp:coreProperties>
</file>